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 ПО ЛИТЕРАТУРЕ. 2017–2018 уч.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7 – 8 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 (максимальное количество баллов за все задания – 70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 </w:t>
      </w:r>
      <w:r>
        <w:rPr>
          <w:color w:val="000000"/>
          <w:sz w:val="28"/>
          <w:szCs w:val="28"/>
        </w:rPr>
        <w:t xml:space="preserve">1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За верно определённые номера – по 1 баллу (всего 5 баллов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ерно определённых авторов произведений – по 1 баллу (всего 15 баллов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Максимальное количество баллов</w:t>
      </w:r>
      <w:r>
        <w:rPr>
          <w:color w:val="000000"/>
        </w:rPr>
        <w:t xml:space="preserve"> </w:t>
      </w:r>
      <w:r>
        <w:rPr>
          <w:b/>
          <w:color w:val="000000"/>
        </w:rPr>
        <w:t>– 20 балл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люченческие романы: № 1, 5, 8, 12, 15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роизве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«Дети капитана Грант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юль Вер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«В дурном обществе» («Дети подземелья»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Г. Короленк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«Детские годы Багрова - вну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. Акса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«Детств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Л.Н. Толстой или Максим Горьк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 «Граф Монте-Крист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Александр Дюм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«Тарас Бульб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Н.В. Гого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 «Чучел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В.К. Железни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 «Два капитан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В.А. Кавери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 «Белый клы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Джек Лонд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. «Над пропастью во ржи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Джером Сэлиндже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 «Алые парус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А.С. Гри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. «Айвенг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Вальтер Скот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. «Выстрел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А.С. Пушки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. «Золотой жук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Эдгар П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«Одиссея капитана Бла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Рафаэль Сабатини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дание № 2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орж  - Дубровский или Владимир Дубровский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рой по прозвищу Хамелеон  - Очумелов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ышня-крестьянка - Лиза Муромска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юк  - Фома или Фома Кузьмич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Критерии оценивания:</w:t>
      </w:r>
      <w:r>
        <w:rPr>
          <w:sz w:val="28"/>
          <w:szCs w:val="28"/>
        </w:rPr>
        <w:t xml:space="preserve"> За верно определенное имя – 1 балл. Максимальное количество – 4  балла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дание № 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ит восток зарёю новой - метафор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м багровый - эпитет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ахарь битва отдыхает - сравн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сая груды тел на груду – гипербо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  <w:i/>
          <w:i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За верно определенный литературный прием – 1 балл. Максимальное количество – 4  балла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4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Roboto;Times New Roman" w:hAnsi="Roboto;Times New Roman" w:cs="Roboto;Times New Roman"/>
          <w:b/>
          <w:b/>
          <w:i/>
          <w:i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  <w:t>Критерии оценивания: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i/>
          <w:i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текста художественному фрагменту: имена, внешность, характер героев не противоречат описанию места -0–15 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внешности и характера героев следует из подмеченных в художественном тексте деталей - 0–15 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огичность и связность; единство стиля - 0–10б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Грамотность (наличие/отсутствие речевых, грамматических, орфографических, пунктуационных ошибок) (в пределах изученного п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му языку материала) - 0–2 б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аксимальный балл – 42 б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1:13:00Z</dcterms:created>
  <dc:creator>ghost</dc:creator>
  <dc:description/>
  <cp:keywords/>
  <dc:language>en-US</dc:language>
  <cp:lastModifiedBy>admin</cp:lastModifiedBy>
  <cp:lastPrinted>2017-09-21T01:40:00Z</cp:lastPrinted>
  <dcterms:modified xsi:type="dcterms:W3CDTF">2017-09-26T13:43:00Z</dcterms:modified>
  <cp:revision>4</cp:revision>
  <dc:subject/>
  <dc:title/>
</cp:coreProperties>
</file>